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EC203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Cs w:val="24"/>
                <w:lang w:val="en-US" w:eastAsia="en-US"/>
              </w:rPr>
              <w:t>CELLULAR MOBILE COMMUNICATION</w:t>
            </w: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ompare and </w:t>
            </w:r>
            <w:r>
              <w:rPr>
                <w:bCs/>
              </w:rPr>
              <w:t>contrast the features of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SDMA, TDMA, FDMA and CDMA mech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different digital modulation techniques used in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ith a neat and suitable diagram explain the spread spectrum multiple access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Write short notes on frequency reu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kern w:val="2"/>
              </w:rPr>
              <w:t xml:space="preserve">In what way radio propagation on land different from that in free space? </w:t>
            </w:r>
            <w:r>
              <w:rPr>
                <w:color w:val="000000"/>
                <w:spacing w:val="2"/>
                <w:kern w:val="2"/>
                <w:lang w:val="en-IN" w:eastAsia="en-IN"/>
              </w:rPr>
              <w:t>Explain about the signal propagation effect and free space path loss of radio sign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functional architecture of GPRS network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ttachment and detachment procedure in GPRS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Global System for Mobile Communication architecture with its constituent el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>Describe the different types of handoffs. What are the difference between hard handoff, soft handoff and softer handoff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hidden terminal problem, exposed terminal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iscuss the features of GEO, LEO and MEO satellites.</w:t>
            </w:r>
            <w:r>
              <w:rPr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Give an example of a generic WATM reference model and explain its each block. Also list different WATM ser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ctional architecture of 802.11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iscuss, in detail the dynamic source routing and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dynamic</w:t>
            </w:r>
            <w:r>
              <w:rPr>
                <w:rFonts w:eastAsia="Calibri"/>
              </w:rPr>
              <w:t xml:space="preserve"> host configuration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9:00Z</dcterms:created>
  <dc:creator>Ku</dc:creator>
  <dc:description/>
  <cp:keywords/>
  <dc:language>en-US</dc:language>
  <cp:lastModifiedBy>Admin</cp:lastModifiedBy>
  <cp:lastPrinted>2017-09-25T00:58:00Z</cp:lastPrinted>
  <dcterms:modified xsi:type="dcterms:W3CDTF">2017-11-17T03:11:00Z</dcterms:modified>
  <cp:revision>26</cp:revision>
  <dc:subject/>
  <dc:title/>
</cp:coreProperties>
</file>